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</w:p>
    <w:p>
      <w:pPr>
        <w:pStyle w:val="Normal"/>
        <w:autoSpaceDE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"Rekonstrukce střešního pláště budovy školy a spojovací chodby do tělocvičny školy OA a SZŠ Blansko"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sz w:val="28"/>
          <w:szCs w:val="24"/>
          <w:lang w:eastAsia="cs-CZ"/>
        </w:rPr>
      </w:pPr>
      <w:r>
        <w:rPr>
          <w:b/>
          <w:color w:val="000000"/>
          <w:sz w:val="28"/>
          <w:szCs w:val="24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  <w:lang w:eastAsia="cs-CZ"/>
        </w:rPr>
      </w:pPr>
      <w:r>
        <w:rPr>
          <w:smallCaps/>
          <w:color w:val="000000"/>
          <w:sz w:val="18"/>
          <w:szCs w:val="18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</w:rPr>
      </w:pPr>
      <w:r>
        <w:rPr>
          <w:smallCaps/>
          <w:color w:val="000000"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22"/>
        </w:rPr>
      </w:pPr>
      <w:r>
        <w:rPr>
          <w:smallCaps/>
          <w:sz w:val="18"/>
          <w:szCs w:val="18"/>
        </w:rPr>
        <w:tab/>
      </w:r>
      <w:r>
        <w:rPr>
          <w:smallCaps/>
          <w:sz w:val="22"/>
          <w:szCs w:val="22"/>
        </w:rPr>
        <w:t xml:space="preserve">DOKUMENTACE PRO STAVEBNÍ ŘÍZENÍ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A,B </w:t>
        <w:tab/>
        <w:t xml:space="preserve">PRŮVODNÍ A SOUHRNÁ TECHNICKÁ ZPRÁ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 xml:space="preserve">SITU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>1.1.  ARCHITEKTONICKO - STAVEBNÍ ČÁS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TAVEBNĚ KONSTRUKČNÍ ŘEŠ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OŽÁRNĚ BEZPEČNOSTNÍ ŘEŠENÍ STAVBY</w:t>
      </w:r>
      <w:r>
        <w:rPr>
          <w:u w:val="single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1.4.3 ELEKTRO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E</w:t>
        <w:tab/>
        <w:t xml:space="preserve">DOKLAD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40:00Z</dcterms:created>
  <dc:creator>hory</dc:creator>
  <dc:description/>
  <cp:keywords/>
  <dc:language>en-US</dc:language>
  <cp:lastModifiedBy>win</cp:lastModifiedBy>
  <cp:lastPrinted>2018-07-16T11:38:00Z</cp:lastPrinted>
  <dcterms:modified xsi:type="dcterms:W3CDTF">2020-03-04T13:02:00Z</dcterms:modified>
  <cp:revision>7</cp:revision>
  <dc:subject/>
  <dc:title>Obsah projektu:</dc:title>
</cp:coreProperties>
</file>